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8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05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5164"/>
        <w:gridCol w:w="4252"/>
      </w:tblGrid>
      <w:tr>
        <w:trPr>
          <w:trHeight w:val="56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4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М4 «Дон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5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Р-22 «Каспи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подъезд к г. Саратову от автомобильной дороги "Сызрань - Саратов -Волгоград" (63К-00758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итехниче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г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елковичн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5259"/>
        <w:gridCol w:w="4252"/>
      </w:tblGrid>
      <w:tr>
        <w:trPr>
          <w:trHeight w:val="5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й Ленинский проез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тякова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оглин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-я Садов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итехниче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82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2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подъезд к г. Саратову от автомобильной дороги "Сызрань - Саратов - Волгоград" (63К-00758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Р-22 «Каспи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4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М4 «Дон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52"/>
        <w:gridCol w:w="1779"/>
        <w:gridCol w:w="1779"/>
        <w:gridCol w:w="1572"/>
        <w:gridCol w:w="2125"/>
      </w:tblGrid>
      <w:tr>
        <w:trPr>
          <w:trHeight w:val="7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ое количество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высота, 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ширина,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Большой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79"/>
        <w:gridCol w:w="1609"/>
        <w:gridCol w:w="1490"/>
        <w:gridCol w:w="1558"/>
        <w:gridCol w:w="1701"/>
      </w:tblGrid>
      <w:tr>
        <w:trPr>
          <w:trHeight w:val="2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8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1:45; 12:45; 13:45; 14:45; 15:45; 16:45; 18:45 19:45;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8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45: 21:45; 22:45; 23:45; 02:00; 03:45 07:15;08:45;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00; 22:00; 00:00; 01:00; 02:00; 03:00; 05:00; 07: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4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00; 12:00; 14:00; 15:00; 16:00; 17:00; 19:00; 21: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0:00Z</dcterms:created>
  <dc:creator/>
  <dc:description/>
  <dc:language>en-US</dc:language>
  <cp:lastModifiedBy/>
  <dcterms:modified xsi:type="dcterms:W3CDTF">2017-10-04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